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818"/>
        <w:gridCol w:w="5489"/>
        <w:gridCol w:w="1972"/>
        <w:gridCol w:w="1268"/>
      </w:tblGrid>
      <w:tr>
        <w:trPr/>
        <w:tc>
          <w:tcPr>
            <w:tcW w:w="181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48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972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e           :</w:t>
            </w:r>
          </w:p>
        </w:tc>
        <w:tc>
          <w:tcPr>
            <w:tcW w:w="548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7CH3018</w:t>
            </w:r>
          </w:p>
        </w:tc>
        <w:tc>
          <w:tcPr>
            <w:tcW w:w="197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hrs</w:t>
            </w:r>
          </w:p>
        </w:tc>
      </w:tr>
      <w:tr>
        <w:trPr/>
        <w:tc>
          <w:tcPr>
            <w:tcW w:w="181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. Name :</w:t>
            </w:r>
          </w:p>
        </w:tc>
        <w:tc>
          <w:tcPr>
            <w:tcW w:w="548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YNTHETIC REAGENTS AND CONCERTED REACTIONS</w:t>
            </w:r>
          </w:p>
        </w:tc>
        <w:tc>
          <w:tcPr>
            <w:tcW w:w="197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0"/>
        <w:gridCol w:w="270"/>
        <w:gridCol w:w="7469"/>
        <w:gridCol w:w="1170"/>
        <w:gridCol w:w="951"/>
      </w:tblGrid>
      <w:tr>
        <w:trPr>
          <w:trHeight w:val="13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Discuss the mechanism of following reaction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Swern Oxidation, Baeyer Villiger Oxidation, Birch Reduction and Meerwein-Ponndorf-Verley Red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rite a note on the role of following reagents in chemical reactions.</w:t>
            </w:r>
          </w:p>
          <w:p>
            <w:pPr>
              <w:pStyle w:val="Normal"/>
              <w:widowControl w:val="false"/>
              <w:rPr/>
            </w:pPr>
            <w:r>
              <w:rPr/>
              <w:t>Pyridinium chlorochromate, OsO</w:t>
            </w:r>
            <w:r>
              <w:rPr>
                <w:vertAlign w:val="subscript"/>
              </w:rPr>
              <w:t xml:space="preserve">4 , </w:t>
            </w:r>
            <w:r>
              <w:rPr/>
              <w:t>NaBH</w:t>
            </w:r>
            <w:r>
              <w:rPr>
                <w:vertAlign w:val="subscript"/>
              </w:rPr>
              <w:t xml:space="preserve">4  </w:t>
            </w:r>
            <w:r>
              <w:rPr/>
              <w:t>and DIB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Discuss the mechanism of following reactions with suitable example.</w:t>
            </w:r>
          </w:p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 xml:space="preserve">Oxetane Formation, Norrish type I, Norrish type II, </w:t>
            </w:r>
            <w:r>
              <w:rPr>
                <w:rFonts w:eastAsia="+mn-ea"/>
              </w:rPr>
              <w:t>Dienone phenol rearran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77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Jablonski Diagram and Frank Condon princi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rite a note on the following rearrangement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+mn-ea"/>
              </w:rPr>
              <w:t xml:space="preserve">Cis trans isomerisation, valence isomerisation, di </w:t>
            </w:r>
            <w:r>
              <w:rPr>
                <w:rFonts w:eastAsia="+mn-ea"/>
                <w:lang w:val="el-GR"/>
              </w:rPr>
              <w:t>π-</w:t>
            </w:r>
            <w:r>
              <w:rPr>
                <w:rFonts w:eastAsia="+mn-ea"/>
              </w:rPr>
              <w:t>methane rearrangement , Cope and Claisen rearran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ollowing reactions of aromatic compounds with suitable example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+mn-ea"/>
              </w:rPr>
              <w:t>Photodimerisation,  Arenephotoisomerisation, Photooxygenation  and Ene rea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+mn-ea"/>
              </w:rPr>
              <w:t>Explain the electrocyclic and sigmatrophic reactions with suitable examples and discuss the stereo chemistry of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classification of cyclo addition reactions and explain the </w:t>
            </w:r>
            <w:r>
              <w:rPr>
                <w:rFonts w:eastAsia="+mn-ea"/>
              </w:rPr>
              <w:t>Diel‘s Alder reaction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4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+mn-ea"/>
              </w:rPr>
              <w:t>Discuss the disconnection approach in reterosynthe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F1F33E2-2452-4949-B588-5FEBF0BC46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1</Pages>
  <Words>226</Words>
  <Characters>1292</Characters>
  <CharactersWithSpaces>151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0:16:00Z</dcterms:created>
  <dc:creator>Ku</dc:creator>
  <dc:description/>
  <dc:language>en-US</dc:language>
  <cp:lastModifiedBy>Admin</cp:lastModifiedBy>
  <cp:lastPrinted>2018-02-03T04:50:00Z</cp:lastPrinted>
  <dcterms:modified xsi:type="dcterms:W3CDTF">2018-05-10T08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